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FIAE Chapter 9</w:t>
      </w:r>
    </w:p>
    <w:p>
      <w:pPr>
        <w:pStyle w:val="Normal"/>
        <w:rPr/>
      </w:pPr>
      <w:r>
        <w:rPr/>
        <w:t>Abstract</w:t>
      </w:r>
    </w:p>
    <w:p>
      <w:pPr>
        <w:pStyle w:val="Normal"/>
        <w:rPr/>
      </w:pPr>
      <w:r>
        <w:rPr/>
      </w:r>
    </w:p>
    <w:p>
      <w:pPr>
        <w:pStyle w:val="Normal"/>
        <w:rPr/>
      </w:pPr>
      <w:r>
        <w:rPr/>
        <w:t xml:space="preserve">In this chapter the book talks about ten approaches to avoid when differentiating instruction and grading. The first thing to avoid is incorporating behavior, attendance, and effort into their final grade. This was just discussed in chapter eight and needs no further explanation then was discussed before. The second is to avoid giving a lower grade when students do things over. Students should be allowed to redo an assignment many times until they master the subject. Students should not be punished when they keep trying to master something. Feedback from the teacher is especially important though. The third thing they mention is avoid grading homework. Homework is meant to be something to help the student learn the material. When giving homework the students should have already mastered the subject and are now elaborating on their ability. The fourth thing to avoid is not showing different ways to look at something in order for the student to understand. When a teacher does not offer a different way for the student to understand something then the student might never learn it. The ways students learn differ so the curriculum needs to differ as well. Number five is to avoid assessing your students on things that do not show their mastery of a subject. You should not assess students on things that do not show how much they understand. Number six is to avoid extra credit and bonus points. These are often used to boost a low grade in the class. Bonus points and extra credit do not show mastery of a subject and mastery is what we are assessing. Number seven says that you should avoid group grades. This means that you should not give a grade to a whole group but students should receive individual grades because some students in the group might not have done as much as others. Number eight is avoid grading on a curve. You are assessing mastery of a subject, when you grade on a curve you are just comparing the students to each other. Number nine is to avoid writing done a zero for work that is not done. When you put a zero in a grade book it significantly distorts the grade. Lastly, number ten states that as teachers you should avoid using terms such as “average” because it compares students to each other. </w:t>
      </w:r>
    </w:p>
    <w:p>
      <w:pPr>
        <w:pStyle w:val="Normal"/>
        <w:rPr/>
      </w:pPr>
      <w:r>
        <w:rPr/>
      </w:r>
    </w:p>
    <w:p>
      <w:pPr>
        <w:pStyle w:val="Normal"/>
        <w:rPr/>
      </w:pPr>
      <w:r>
        <w:rPr/>
        <w:t xml:space="preserve">This chapter was good because it gave a list of some really good things to avoid. Many of these things I have seen a lot of in high school. I see some in college as well. Some of these things Dr. Theresa still does. This leads me to believe that not all of these things are always bad. Sometimes they can work. I see their points about a lot of them. I really see their point about bonus points or extra credit. That is not grading them on their understand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4:06:00Z</dcterms:created>
  <dc:creator>EXCEL</dc:creator>
  <dc:description/>
  <cp:keywords/>
  <dc:language>en-US</dc:language>
  <cp:lastModifiedBy>EXCEL</cp:lastModifiedBy>
  <dcterms:modified xsi:type="dcterms:W3CDTF">2008-02-28T04:29:00Z</dcterms:modified>
  <cp:revision>1</cp:revision>
  <dc:subject/>
  <dc:title>Emily Farley</dc:title>
</cp:coreProperties>
</file>